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MMUNOTECHNOLOGY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311</w:t>
        <w:tab/>
        <w:tab/>
        <w:tab/>
        <w:tab/>
        <w:t xml:space="preserve">       </w:t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iscuss in detail the steps involved in the tissue processing for histopathological stud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inciple involved in Eosin staining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Elaborate the following </w:t>
        <w:tab/>
        <w:t>a.</w:t>
        <w:tab/>
        <w:t xml:space="preserve">Types of immunologic adjuvants. </w:t>
        <w:tab/>
        <w:t>b.</w:t>
        <w:tab/>
        <w:t xml:space="preserve">Types of Antigens.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Describe the various routes of immunization and their significance. Add a note on handling of </w:t>
        <w:tab/>
        <w:t>laboratory anim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 xml:space="preserve">Explain the principle and applications of </w:t>
        <w:tab/>
        <w:t>a.</w:t>
        <w:tab/>
        <w:t xml:space="preserve">Elispot Assay </w:t>
        <w:tab/>
        <w:t>b.</w:t>
        <w:tab/>
        <w:t xml:space="preserve">Chemiluminescence assay.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 xml:space="preserve">Discuss the following: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a.</w:t>
        <w:tab/>
        <w:t xml:space="preserve">Antibody Tit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Antibody Plaque assay</w:t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  <w:tab/>
        <w:t>c.</w:t>
        <w:tab/>
        <w:t>Application of ELISA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Critically evaluate the importance of iNOS and COX gene in inflammatory respon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Describe about:</w:t>
      </w:r>
    </w:p>
    <w:p>
      <w:pPr>
        <w:pStyle w:val="Normal"/>
        <w:jc w:val="both"/>
        <w:rPr/>
      </w:pPr>
      <w:r>
        <w:rPr/>
        <w:tab/>
        <w:t>a.</w:t>
        <w:tab/>
        <w:t xml:space="preserve">Antibody dependent cellular cytotoxicity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T cell reset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Elaborate the following: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a.</w:t>
        <w:tab/>
        <w:t>Types of Vaccines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ab/>
        <w:t>b.</w:t>
        <w:tab/>
        <w:t>Steps involved in the production of vaccines</w:t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Describe the principle and applications of immunotherapy.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Discuss the application of PCR.</w:t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5T07:26:00Z</dcterms:modified>
  <cp:revision>144</cp:revision>
  <dc:subject/>
  <dc:title>Reg</dc:title>
</cp:coreProperties>
</file>